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5"/>
        </w:rPr>
      </w:pPr>
      <w:r>
        <w:rPr>
          <w:b/>
          <w:bCs/>
          <w:szCs w:val="25"/>
        </w:rPr>
        <w:t xml:space="preserve">Экспертный совет журнала </w:t>
      </w:r>
    </w:p>
    <w:p>
      <w:pPr>
        <w:pStyle w:val="Normal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включает ведущих ученых ТГТУ и МГАУ</w:t>
      </w:r>
    </w:p>
    <w:p>
      <w:pPr>
        <w:pStyle w:val="Normal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по основным направлениям деятельности</w:t>
      </w:r>
    </w:p>
    <w:p>
      <w:pPr>
        <w:pStyle w:val="Normal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университета им. В.И. Вернадского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Герасимов Борис Иванович – директор Института Экономики и управления производствами, профессор ТГТУ,– экономические науки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Матвейкин В.Г. –</w:t>
      </w:r>
      <w:r>
        <w:rPr/>
        <w:t xml:space="preserve"> </w:t>
      </w:r>
      <w:r>
        <w:rPr>
          <w:szCs w:val="25"/>
        </w:rPr>
        <w:t>заведующий кафедрой информационных процессов и управления, д.т.н., профессор, -  информационные технологии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Шаляпина Ираида Павловна – зав. кафедрой организации и управления производством МичГАУ , профессор - экономика сельского хозяйства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Макеева М.Н. – заведующая кафедрой иностранных языков, д.ф.н., профессор – филология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Молоткова Н.В. – зам. зав. кафедрой технологии и организации коммерческой деятельности, д.п.н., профессор - педагогические науки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Дворецкий С.И. - проректор по научной работе, заведующий кафедрой технологического оборудования и пищевых технологий, д.т.н., профессор - технологии производства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Пучков Н.П. – проректор по учебной работе, заведующий кафедрой высшей математики, д.п.н., профессор - естественные науки и математика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Першин Владимир Федорович –зав каф. Прикладной механики и сопротивления материалов, профессор ТГТУ– инженерные технологии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Пономарев Сергей Владимирович –зам.зав. кафедры автоматизированных систем и приборов, д.т.н. - управление качеством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-6"/>
          <w:szCs w:val="25"/>
        </w:rPr>
      </w:pPr>
      <w:r>
        <w:rPr>
          <w:szCs w:val="25"/>
        </w:rPr>
        <w:t>Попов Николай Сергеевич - проректор по международным связям, заведующий кафедрой природопользования и защиты окружающей среды, д.т.н., профессор</w:t>
      </w:r>
      <w:r>
        <w:rPr/>
        <w:t xml:space="preserve"> </w:t>
      </w:r>
      <w:r>
        <w:rPr>
          <w:szCs w:val="25"/>
        </w:rPr>
        <w:t>– международные отношения</w:t>
      </w:r>
      <w:r>
        <w:br w:type="page"/>
      </w:r>
    </w:p>
    <w:p>
      <w:pPr>
        <w:pStyle w:val="Normal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3:39:00Z</dcterms:created>
  <dc:creator>econa1</dc:creator>
  <dc:description/>
  <cp:keywords/>
  <dc:language>en-US</dc:language>
  <cp:lastModifiedBy>econa1</cp:lastModifiedBy>
  <dcterms:modified xsi:type="dcterms:W3CDTF">2005-12-10T13:40:00Z</dcterms:modified>
  <cp:revision>1</cp:revision>
  <dc:subject/>
  <dc:title>Экспертный совет журнала </dc:title>
</cp:coreProperties>
</file>