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3780"/>
        <w:gridCol w:w="3600"/>
      </w:tblGrid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Heading8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РЕГИСТРАЦИОННАЯ КАРТОЧКА УЧАСТНИКА</w:t>
            </w:r>
          </w:p>
          <w:p>
            <w:pPr>
              <w:pStyle w:val="Heading8"/>
              <w:rPr/>
            </w:pPr>
            <w:r>
              <w:rPr/>
              <w:t>2-й Международной конферен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52"/>
              </w:rPr>
              <w:t>«</w:t>
            </w:r>
            <w:r>
              <w:rPr>
                <w:b/>
                <w:bCs/>
                <w:sz w:val="32"/>
              </w:rPr>
              <w:t>СОСТАВЛЯЮЩИЕ НАУЧНО-ТЕХНИЧЕСКОГО ПРОГРЕССА</w:t>
            </w:r>
            <w:r>
              <w:rPr>
                <w:b/>
                <w:bCs/>
                <w:sz w:val="32"/>
                <w:szCs w:val="52"/>
              </w:rPr>
              <w:t>»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 - 22 апреля 2006 года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 Имя Отчество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0"/>
              </w:rPr>
              <w:t>Почтовый адрес для отправки сборника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 (рабочий)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аименование статьи (тезисов)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Направление, секция (обязательно)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оавторы (Фамилия И.О., …)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уда Вы узнали про конференцию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rPr/>
            </w:pPr>
            <w:r>
              <w:rPr/>
              <w:t>Размер оплаты (с учетом НДС 18%)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</w:rPr>
              <w:t>Орг. взнос</w:t>
            </w:r>
            <w:r>
              <w:rPr>
                <w:b/>
                <w:bCs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(публикация + сборник без пересылк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-00 руб.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Наличие цветных иллюстраций: </w:t>
            </w:r>
            <w:r>
              <w:rPr>
                <w:i/>
                <w:iCs/>
                <w:sz w:val="22"/>
              </w:rPr>
              <w:t>(+200 руб. за каждую иллюстрацию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-00 руб.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sz w:val="22"/>
              </w:rPr>
              <w:t xml:space="preserve">(+ 130 руб за каждую страницу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-00 руб.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rPr/>
            </w:pPr>
            <w:r>
              <w:rPr/>
              <w:t>Приобретение дополнительного количества сборников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i/>
                <w:iCs/>
                <w:sz w:val="22"/>
              </w:rPr>
              <w:t>(+ 200 руб за каждый); Нет/Да (количеств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-00 руб.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по России - 7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</w:rPr>
              <w:t>страны ближнего зарубежья (СНГ) - 25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</w:rPr>
              <w:t>страны дальнего зарубежья - 500 руб. 00 коп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-00 руб.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not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-00 руб.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Сведения об оплате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ат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Номер документ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Сумма </w:t>
            </w:r>
            <w:r>
              <w:rPr>
                <w:i/>
                <w:iCs/>
                <w:sz w:val="22"/>
              </w:rPr>
              <w:t>(руб.)</w:t>
            </w:r>
            <w:r>
              <w:rPr>
                <w:sz w:val="22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Фамилия плательщика </w:t>
            </w:r>
            <w:r>
              <w:rPr>
                <w:i/>
                <w:iCs/>
                <w:sz w:val="22"/>
              </w:rPr>
              <w:t>(та которая вписана в платежку)</w:t>
            </w:r>
            <w:r>
              <w:rPr>
                <w:sz w:val="22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работы (орг, подразд.)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жность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Footnote"/>
              <w:jc w:val="both"/>
              <w:rPr/>
            </w:pPr>
            <w:r>
              <w:rPr/>
              <w:t>Ученая степень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Footnote"/>
              <w:rPr/>
            </w:pPr>
            <w:r>
              <w:rPr/>
              <w:t>Ученое звание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. Рабочий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. Домашний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. Мобильный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sz w:val="20"/>
              </w:rPr>
              <w:t>Сайт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ЫЕ РАСПРОСТРАНЕННЫЕ ОШИБК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УСКАЕМЫЕ УЧАСТНИКАМИ КОНФЕРЕН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/>
        <w:t>Игнорируется частичное или полное заполнение регистрационной карточки участника (РКУ), в результате чего при возникновении вопросов не возможно связаться с автором, и выяснить некоторые нея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/>
        <w:t>РКУ заполняется по форме из прошлых рассылок, но оргкомитет в них иногда вносит корр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/>
        <w:t>В платежных документах не фигурирует фамилия участника, и указываются не точные или не полные реквизиты полу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/>
        <w:t>Определяют объем присылаемого материала при одинарном интервале строк и (или) шрифте меньше чем 14-го раз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/>
        <w:t>Оплачивается участие, но не оплачивается почтовая доставка, хотя автор проживают в другом рег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/>
        <w:t>Не посещается интернет-сайт, на котором размещено всё необходимое. Адрес сайта указан в букл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/>
      </w:pPr>
      <w:r>
        <w:rPr/>
        <w:t>Доверяя дискетам, не проверяют, удалось ли оргкомитету их прочитать. Но лучше все-таки присылать материалы электронной поч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/>
      </w:pPr>
      <w:r>
        <w:rPr/>
        <w:t>Забывают указать секцию, в рамках которой собираются опубликовать тези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/>
      </w:pPr>
      <w:r>
        <w:rPr/>
        <w:t>В разделе «Размер оплаты», не расшифровывают оплату, т.е. не указывают превышение лимита страниц и количество дополнительных сборник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7:56:00Z</dcterms:created>
  <dc:creator>Nick</dc:creator>
  <dc:description/>
  <dc:language>en-US</dc:language>
  <cp:lastModifiedBy>Nick</cp:lastModifiedBy>
  <dcterms:modified xsi:type="dcterms:W3CDTF">2006-02-15T14:19:00Z</dcterms:modified>
  <cp:revision>12</cp:revision>
  <dc:subject/>
  <dc:title>Регистрационная карточка участника</dc:title>
</cp:coreProperties>
</file>