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hanging="0"/>
        <w:rPr>
          <w:sz w:val="28"/>
        </w:rPr>
      </w:pPr>
      <w:r>
        <w:rPr>
          <w:sz w:val="28"/>
        </w:rPr>
        <w:t>Порядок оплаты организационного взноса участника конференции</w:t>
      </w:r>
    </w:p>
    <w:p>
      <w:pPr>
        <w:pStyle w:val="Heading"/>
        <w:spacing w:lineRule="auto" w:line="360"/>
        <w:rPr/>
      </w:pPr>
      <w:r>
        <w:rPr/>
        <w:t>(для пояснения все необходимые поля заполнены примерными данными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писать ФИО и адрес участника конференции в графе «Плательщик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сборников, необходимость почтовой доставк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считать сумму оргвзнос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оставить дату платежа, остальные поля и код </w:t>
      </w:r>
      <w:r>
        <w:rPr>
          <w:b/>
          <w:bCs/>
        </w:rPr>
        <w:t xml:space="preserve">07330201010010000130 </w:t>
      </w:r>
      <w:r>
        <w:rPr/>
        <w:t>оставить без измен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сканировать квитанцию и направить по электронной почте на адрес оргкомитета конференции.  (</w:t>
      </w:r>
      <w:hyperlink r:id="rId2">
        <w:r>
          <w:rPr>
            <w:rStyle w:val="InternetLink"/>
            <w:lang w:val="en-US"/>
          </w:rPr>
          <w:t>nimc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/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У ВПО «ТГТУ» л/с 06073406549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831006362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503810200001000221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РКЦ ГУ Банка России по Тамбовской обл.,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ФИО и адрес плати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(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ационных услуг) за участие в конференция НИМЦ ТГТУ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-22 апреля 2006, 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1 стр., + 1 сборник, + Доставка по России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1 марта 2006 год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У ВПО «ТГТУ» л/с 06073406549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831006362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40503810200001000221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РКЦ ГУ Банка России по Тамбовской обл., г. Тамбов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6850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ФИО и адрес плати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(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тационных услуг) за участие в конференция НИМЦ ТГТУ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-22 апреля 2006, 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1 стр., + 1 сборник, + Доставка по России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1 марта 2006 год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mc@admin.t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0:47:00Z</dcterms:created>
  <dc:creator>Nick</dc:creator>
  <dc:description/>
  <dc:language>en-US</dc:language>
  <cp:lastModifiedBy>Nick</cp:lastModifiedBy>
  <cp:lastPrinted>2005-02-07T18:10:00Z</cp:lastPrinted>
  <dcterms:modified xsi:type="dcterms:W3CDTF">2006-02-15T14:17:00Z</dcterms:modified>
  <cp:revision>30</cp:revision>
  <dc:subject/>
  <dc:title/>
</cp:coreProperties>
</file>